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Georgia" w:ascii="Georgia" w:hAnsi="Georgia"/>
          <w:b/>
          <w:sz w:val="32"/>
          <w:szCs w:val="24"/>
        </w:rPr>
        <w:t>Becoming Who You Desire to Be by Developing Your Personality</w:t>
      </w:r>
    </w:p>
    <w:p>
      <w:pPr>
        <w:pStyle w:val="Normal"/>
        <w:spacing w:lineRule="auto" w:line="240" w:before="0" w:after="0"/>
        <w:jc w:val="center"/>
        <w:rPr>
          <w:rFonts w:ascii="Georgia" w:hAnsi="Georgia" w:eastAsia="Times New Roman" w:cs="Georgia"/>
          <w:b/>
          <w:b/>
          <w:sz w:val="32"/>
          <w:szCs w:val="24"/>
        </w:rPr>
      </w:pPr>
      <w:r>
        <w:rPr>
          <w:rFonts w:eastAsia="Times New Roman" w:cs="Georgia" w:ascii="Georgia" w:hAnsi="Georgia"/>
          <w:b/>
          <w:sz w:val="32"/>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Personality development is a dynamic tool that can really take you to height you never imagined. Personality development will help you improve on many parts of your life, including your social health, financial well being and even emotional health.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Before you get on to personality development, you need to first know your personality. What personality type are you? What are the strong points in your personality traits? What are the weak points in your personality? What are you doing to improve on your weak points and to make your strong points even better? When these questions are honestly answered, you can then get to the next step, which is actual personality development.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The first thing you need to do for your personality development is to spend adequate time with yourself. This will help you to be in touch with yourself and it will help you to learn more about whom you are and what you do. This way, you will be able to challenge yourself. Next, you need to forge the way forward; clearly state what you want to see in yourself despite your weaknesses and strong points. You need to be realistic and stringent at the same time. Do not press yourself too much, because being unrealistic will cause you disappointment. Also, do not be too soft on yourself as this will make personality development a slow process.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pPr>
      <w:r>
        <w:rPr>
          <w:rFonts w:eastAsia="Times New Roman" w:cs="Georgia" w:ascii="Georgia" w:hAnsi="Georgia"/>
          <w:sz w:val="24"/>
          <w:szCs w:val="24"/>
        </w:rPr>
        <w:t xml:space="preserve">Forgive yourself for all the mistakes you have ever done in life. Trying to do personality development with a grudge and a bitter attitude towards you will be useless, because your mind and attitude will be hindered from being what it should be. View all your past failures as stepping stones to your future success. Personality development also demands flexibility. You cannot be rigid and expect personality development to work for you. Be open to whatever requirements personality development has. Do not fix your goals, because you might need to make some adjustments along the way.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Tune your entire being to personality development, and the journey will be easier and more enjoyable. Make it even easier by drawing and making pictures of what you want to achieve. This will work perfectly because the human mind finds pictures more palatable than mere thoughts and plans. In order for the process to be quick, easy and effective, you also need to read and listen to material that aids your personality development. Buy the relevant tapes and books that will make personality development a possible venture to you.</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4:58:00Z</dcterms:created>
  <dc:creator>iDNA</dc:creator>
  <dc:description/>
  <dc:language>en-US</dc:language>
  <cp:lastModifiedBy>NEIL</cp:lastModifiedBy>
  <dcterms:modified xsi:type="dcterms:W3CDTF">2011-03-21T05:00:00Z</dcterms:modified>
  <cp:revision>1</cp:revision>
  <dc:subject/>
  <dc:title/>
</cp:coreProperties>
</file>